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12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uto" w:line="360" w:before="0" w:after="120"/>
        <w:jc w:val="center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drawing>
          <wp:inline distT="0" distB="0" distL="0" distR="0">
            <wp:extent cx="16668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 </w:t>
      </w:r>
    </w:p>
    <w:p>
      <w:pPr>
        <w:pStyle w:val="TextBody"/>
        <w:spacing w:lineRule="auto" w:line="360" w:before="0" w:after="120"/>
        <w:jc w:val="center"/>
        <w:rPr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Cs w:val="28"/>
        </w:rPr>
        <w:t> </w:t>
      </w:r>
      <w:r>
        <w:rPr>
          <w:rFonts w:eastAsia="Arial" w:cs="Arial" w:ascii="Arial" w:hAnsi="Arial"/>
          <w:b/>
          <w:bCs/>
          <w:color w:val="000000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</w:rPr>
        <w:t>CONSELHO NACIONAL DOS DIREITOS DA PESSOA COM DEFICIÊNCIA</w:t>
      </w:r>
    </w:p>
    <w:p>
      <w:pPr>
        <w:pStyle w:val="TextBody"/>
        <w:spacing w:lineRule="auto" w:line="360" w:before="0" w:after="120"/>
        <w:jc w:val="center"/>
        <w:rPr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18"/>
          <w:szCs w:val="20"/>
        </w:rPr>
        <w:t>ÓRGÃO INTEGRANTE DA ESTRUTURA BÁSICA DA SECRETARIA DE DIREITOS HUMANOS DA PRESIDÊNCIA DA REPÚBLICA</w:t>
      </w:r>
    </w:p>
    <w:p>
      <w:pPr>
        <w:pStyle w:val="Normal"/>
        <w:spacing w:lineRule="auto" w:line="360" w:before="0" w:after="120"/>
        <w:jc w:val="center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18"/>
        </w:rPr>
        <w:t>Edifício Parque Cidade Corporate, SCS Quadra 09, Lote C, Torre A, 8º andar</w:t>
      </w:r>
    </w:p>
    <w:p>
      <w:pPr>
        <w:pStyle w:val="Normal"/>
        <w:spacing w:lineRule="auto" w:line="360" w:before="0" w:after="120"/>
        <w:jc w:val="center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18"/>
        </w:rPr>
        <w:t>Brasília – DF CEP 70308-200</w:t>
      </w:r>
    </w:p>
    <w:p>
      <w:pPr>
        <w:pStyle w:val="Normal"/>
        <w:spacing w:lineRule="auto" w:line="360" w:before="0" w:after="120"/>
        <w:jc w:val="center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e: (61) 2025-9219 / 2025-3673  Fax: (61) 2025-9967   E-mail: </w:t>
      </w:r>
      <w:hyperlink r:id="rId3">
        <w:r>
          <w:rPr>
            <w:rStyle w:val="InternetLink"/>
            <w:rFonts w:cs="Arial" w:ascii="Arial" w:hAnsi="Arial"/>
            <w:sz w:val="16"/>
            <w:szCs w:val="18"/>
          </w:rPr>
          <w:t>conade@sdh.gov.br</w:t>
        </w:r>
      </w:hyperlink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 w:before="0" w:after="120"/>
        <w:jc w:val="center"/>
        <w:rPr>
          <w:rFonts w:ascii="Andalus" w:hAnsi="Andalus" w:cs="Andalus"/>
          <w:b/>
          <w:b/>
          <w:sz w:val="36"/>
          <w:szCs w:val="24"/>
        </w:rPr>
      </w:pPr>
      <w:r>
        <w:rPr>
          <w:rFonts w:cs="Andalus" w:ascii="Andalus" w:hAnsi="Andalus"/>
          <w:b/>
          <w:sz w:val="36"/>
          <w:szCs w:val="24"/>
        </w:rPr>
        <w:t>CARTA DA REGIÃO NORDEST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dia quatro de outubro de dois mil e treze, na cidade de Recife (Pernambuco), durante o Encontro Regional de Conselhos de Direitos das Pessoas com Deficiência da Região Nordeste, promovido pelo Conselho Nacional dos Direitos da Pessoa com Deficiência – CONADE, nós, representantes de Conselhos Estaduais e Municipais de Direitos das Pessoas com Deficiência da Região Nordeste do País, deliberamos e aprovamos as seguintes propostas necessárias ao fortalecimento dos Conselhos e efetividade dos direitos e políticas públicas direcionadas ao segmento das pessoas com deficiência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endar a criação de fundos específicos visando o surgimento, fortalecimento e atuação dos conselhos de direitos da pessoa com deficiência, nas três esferas de governo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ir nos Planos Plurianuais (PPA) recursos para os conselhos municipais e estaduais da pessoa com deficiênci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arar, em termos de fomento e importância, os conselhos de direitos, a exemplo de pessoa com deficiência, aos conselhos de politicas públicas, concedendo-lhes maiores recursos orçamentários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apacitar de forma continuada gestores, conselheiros e sociedade civil, inclusive familiares, em relação às especificidades, normas aplicáveis e demais tópicos relacionados às pessoas com deficiência, inclusive com vistas à sensibilização destas pessoa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over reuniões descentralizadas em diferentes localidades como forma de aproximar os Conselhos da comunidade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ir em regime de intersetorialidade e interinstitucionalidade entre os conselhos de direitos e de políticas pública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rticular o Fórum de Conselhos Estaduais e Regionais de direitos da pessoa com deficiênci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iar um portal online de todos os conselho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ver e estimular debates e discussões nos conselhos de direitos da pessoa com deficiência sobre PPA, LDO, LOA, Plano Diretor, Plano Administrativo de cada cidade, Estado e Distrito Federal, para melhor agir nas ações de inclusão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tilizar estruturas existentes como o Programa Saúde da Família (PSF), os Centros de Referência da Assistência Social (CRAS) e as instituições de ensino como agentes divulgadores/sensibilizadores das informações e ações de interesse dos conselhos nas comunidade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iar uma metodologia de planejamento estratégico participativo para conselhos municipais e estaduais da pessoa com deficiência respeitando a singularidade de cada local ou região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mentar o apoio jurídico e político de municípios na criação de conselhos de direitos da pessoa com deficiênci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iar uma rede comum dos conselhos municipais, de forma a repercutir boas práticas, informações, instrumentos, regulamentos, dentre outros aspecto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r, para participação nas reuniões dos conselhos de direitos da pessoa com deficiência, membros de outros conselhos municipais, objetivando divulgação das respectivas políticas de ação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ver diálogo com o poder legislativo, conforme a abrangência dos conselhos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resentar propostas para realização de audiências pública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imular espaços de discussão para qualificação da Proposta do Estatuto da Pessoa com Deficiência, em face dos seus grandes impactos na vida das pessoas com deficiênci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iar mecanismos de parcerias entre governo e entidades de pessoas com deficiência, com fins de fortalecimento dos conselho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açar um diagnóstico situacional acerca das dificuldades encontradas para ampliação dos conselhos municipais e encaminhar ao CONADE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zir mapeamento das pessoas com deficiência nos municípios através da utilização dos recursos oferecidos pelos órgãos do governo, notadamente o Programa dos Agentes Comunitários de Saúde, Censo Escolar, Cadastro Único, Previdência Social dentre outros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iar estratégias de mapeamento das entidades existentes, estabelecendo canais de diálogos políticos entre a sociedade civil e o governo através da realização de fóruns e encontros que possibilitem divulgação da temática e sensibilização da comunidade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zer um documento orientativo para se promover um modelo de conselho de pessoas com deficiência que vise, minimamente, a contemplação de uma representação paritária: quatro representantes da sociedade civil, garantindo preferencialmente a participação dos segmentos de/e para PcD, assim como diversas organizações populares priorizando a participação das quatro categorias básicas de pessoas com deficiência (física, visual, auditiva, intelectual); e quatro representantes do poder público, priorizando saúde, educação, assistência social e infraestrutur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ver a criação de cursos técnicos à distância ou presencial em parceria com as instituições de ensino superior para formação em direitos da pessoa com deficiência, contemplando a criação de conselhos de pessoas com deficiência, bem como articular com as graduações dos cursos de direito a inclusão do tema relativo aos direitos da pessoa com deficiência em sua grade curricular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zir e distribuir cartilhas do CONADE com orientações para criação de conselhos, complementada com perguntas e respostas sobre o tem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iar programa de capacitação e formação continuada de conselheiros, através da Secretaria Nacional de Promoção dos Direitos das Pessoas com Deficiência utilizando-se dos espaços existentes como: escolas de governo, Universidades Públicas, meios eletrônicos, redes sociais, canais oficiais e ferramentas de comunicação em geral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as presentes deliberações e propostas sejam encaminhadas às autoridades federais, estaduais e municipais competentes para sua criação, realização, implementação e/ou aperfeiçoamento, cabendo ao CONADE, aos conselhos participantes e a sociedade, o monitoramento de suas viabilizaçõe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right"/>
        <w:rPr/>
      </w:pPr>
      <w:r>
        <w:rPr>
          <w:rFonts w:cs="Arial" w:ascii="Arial" w:hAnsi="Arial"/>
          <w:sz w:val="24"/>
          <w:szCs w:val="24"/>
        </w:rPr>
        <w:t>Recife-PE, 4 de outubro de 2013.</w:t>
      </w:r>
    </w:p>
    <w:sectPr>
      <w:type w:val="nextPage"/>
      <w:pgSz w:w="11906" w:h="16838"/>
      <w:pgMar w:left="1701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ade@sdh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14:00Z</dcterms:created>
  <dc:creator>GS</dc:creator>
  <dc:description/>
  <dc:language>en-US</dc:language>
  <cp:lastModifiedBy>Daniel Oliveira dos Santos</cp:lastModifiedBy>
  <cp:lastPrinted>2013-08-06T08:44:00Z</cp:lastPrinted>
  <dcterms:modified xsi:type="dcterms:W3CDTF">2014-04-04T14:14:00Z</dcterms:modified>
  <cp:revision>2</cp:revision>
  <dc:subject/>
  <dc:title/>
</cp:coreProperties>
</file>